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b/>
                                      <w:sz w:val="40"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996633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40"/>
                                      <w:sz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زمن النشاط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996633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ثمرات الإيما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996633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b/>
                                <w:sz w:val="40"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996633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زمن النشاط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996633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ثمرات الإيما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810</wp:posOffset>
            </wp:positionH>
            <wp:positionV relativeFrom="paragraph">
              <wp:posOffset>-3810</wp:posOffset>
            </wp:positionV>
            <wp:extent cx="5372100" cy="3443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416810</wp:posOffset>
                </wp:positionH>
                <wp:positionV relativeFrom="paragraph">
                  <wp:posOffset>53340</wp:posOffset>
                </wp:positionV>
                <wp:extent cx="1714500" cy="1485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إيما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وحيد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مرات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تائجُ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ثيرةٌ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عود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راد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جتمعات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أسباب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ير والسعادة وضحه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4.2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إيما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ل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وحيد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ثمرات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تائجُ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ثيرةٌ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عود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فراد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مجتمعات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أسباب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ير والسعادة وضح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>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22:03:00Z</dcterms:created>
  <dc:creator>Home</dc:creator>
  <dc:description/>
  <cp:keywords/>
  <dc:language>en-US</dc:language>
  <cp:lastModifiedBy>pepsi</cp:lastModifiedBy>
  <cp:lastPrinted>2007-12-22T20:44:00Z</cp:lastPrinted>
  <dcterms:modified xsi:type="dcterms:W3CDTF">2008-08-23T23:39:00Z</dcterms:modified>
  <cp:revision>3</cp:revision>
  <dc:subject/>
  <dc:title/>
</cp:coreProperties>
</file>